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Dane Jones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CI 50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Dr. Thie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Accompany a Stu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followed a student named Mikkel Gilsrud throughout his day at Gladstone High Scho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kkel is an IEP student, listed as being easily distractable, confused by complex idea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trouble getting along with other students (but he wants to). He is also listed on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EP as working much better alone rather than in groups. Mikkel is a very nice, we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nered student that was a lot of fun to observe due to his likable person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noticed immediately that Mikkel was well liked by his fellow students as he had ma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ds in the halls and classrooms talking and laughing with him. I had trouble figuring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 on the IEP that states his inability to get along with other students. I saw no issu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ise that would lead me to believe that is the case. I did notice that his distractable nat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s an issue that needed to be addressed constantly in one class in particular (a gramm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ss that demanded he participate in class discussion and activity by giving answers 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alling of the teacher). I noticed that in Mikkel’s classes, there was individual stud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e that Mikkel used wisely (he works best alone). In his health class they we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tching a movie, and I observed that he was very engaged throughout the film.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ought I might observe a difficulty for him to focus but that was not the case. They we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tching the film ”Cocoon”, and I did find it amusing when he wrote down on his revie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t he thought the film was “weard” (he thought the aliens and cocoons in the pool we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ang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Mikkel was amusing in a good natured way, as he woul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calize as the teacher lectured and drilled the class on the structure and different typ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 sentences. Ooooh’s and ahhhh’s that were audible to the whole class we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kkel’s way of acknowledging what the teacher was saying. Often Mikkel was work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a student next to him (against the teacher’s request) on solving sentence creatio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was quite engaged in conversation after being asked to work individually. This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Mikkel’s distractability was an issue that the teacher had to stay on top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kkel got carried away with conversations, almost as if he did not realize that he w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ually in class, and supposed to be paying attention. The teachers had a really goo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lationship with Mikkel, and really seemed to enjoy interacting with him, even wh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were trying to get him to answer a question or get back on task. Even though Mikk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d difficulty focusing on just about everything, when called upon, he general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acted well and sometimes gave accurate answers. When he didn’t, he was very eag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have received the correct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sked Mikkel about the students that were involved in cliques and he acknowledg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m and did not seem to be offended by the fact that there were cliques. He did not fe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ft out of any groups, and seemed to feel as though any of the groups of students woul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cept him as a peer. I could see that there were the students that were the disengag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pes, but Mikkel would have no problem interacting with any of them. I noticed th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ere students that Mikkel interacted with that at first guess, I would have though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ould be none. I think the fact that Mikkel is such a likable person is why ma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fferent types of kids interacted with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talking with Mikkel about his school experience, I think that he views his hig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ool experience as a positive one, where he is enjoying his learning of his subjects. 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rt class he attends, he expresses a bit of frustration because he is not an overly gift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ent there, and he struggles with some art theory. He definitely feels more comforta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other classes where he is sure he is doing something the “right way”. He lik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adstone High School and feels that his peers and teachers are great there. Mikkel’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ests outside school are video games, and hanging with some friends that do the sa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not sure that the video games help or hurt Mikkel’s school study, but I know th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he is at school, he is giving his best efforts toward his work. I have noticed (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rked individually with) students that are so disengaged and distracted that the teac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st keep the student on task, and maintain order. These students are going to be hav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de difficulty otherwise (and probably still will). Mikkel is really not a problem for a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 his teachers, and shows a lot of enthusiasm with what he works 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believe that the fact that Mikkel is at Gladstone High School helps him achieve mo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cause he is not slipping through any cracks. Gladstone seems to be a very tight knit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ents and faculty, and I have witnessed teachers discussing particular student issue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watching for problems with those that might need extra help. I like that the faculty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y concerned with students like Mikkel, and make efforts to monitor and track thei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ess on a daily bas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6:27:00Z</dcterms:created>
  <dc:creator>User</dc:creator>
  <dc:description/>
  <cp:keywords/>
  <dc:language>en-US</dc:language>
  <cp:lastModifiedBy>User</cp:lastModifiedBy>
  <dcterms:modified xsi:type="dcterms:W3CDTF">2010-09-26T16:27:00Z</dcterms:modified>
  <cp:revision>2</cp:revision>
  <dc:subject/>
  <dc:title>                                                                                                                     Dane Jones</dc:title>
</cp:coreProperties>
</file>